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НІЖИНСЬКА МІСЬКА РАДА</w:t>
        <w:tab/>
        <w:tab/>
        <w:tab/>
        <w:tab/>
        <w:t>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ИЙ КОМІТЕТ</w:t>
        <w:tab/>
        <w:tab/>
        <w:tab/>
        <w:tab/>
        <w:tab/>
        <w:t>Міськ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М.В.Приходько</w:t>
      </w:r>
    </w:p>
    <w:p>
      <w:pPr>
        <w:pStyle w:val="Normal"/>
        <w:rPr/>
      </w:pPr>
      <w:r>
        <w:rPr>
          <w:lang w:val="uk-UA"/>
        </w:rPr>
        <w:t>ФОНД № Р-144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ОПИС № 1</w:t>
        <w:tab/>
        <w:tab/>
        <w:tab/>
        <w:tab/>
        <w:tab/>
        <w:tab/>
        <w:tab/>
        <w:t xml:space="preserve">          ______________  2007 р.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2004 РІ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539"/>
        <w:gridCol w:w="1714"/>
        <w:gridCol w:w="1232"/>
        <w:gridCol w:w="13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4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14 сесії міської ради ІУ скликан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лютого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5 сесі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квіт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16 сесі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черв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7 сес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серп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8 сес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жовт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9 сес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-25 листопада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0 сес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истопада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1 сес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спільних засідань депутатських комісій з питань депутатської діяльності та етики, законності і правопорядку, охорони прав і законних інтересів громадян; соціаль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ого розвитку галузей народного господарства міста, фінансів та бюджет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а, архітектури, земельних відносин, охорони навколишнього середовища, житлово-комунального господарства, транспорту, зв’язку; соці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у населення;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рони здоров’я, культури, спорту, проблем сім’ї та молоді; приватиз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 № 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1 - № 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іч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6-№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9 - № 1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лютого - 26 лютого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1-№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07 - № 1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березня - 28 берез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5-№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71- № 2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-29квіт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0-№2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245 - № 3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трав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4-№2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306 - № 3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черв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 черв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8-№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69 - № 4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лип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п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2-№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47- № 5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серп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серп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6-№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06 - № 5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верес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верес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8-№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44 - № 59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вересня - 30 верес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1-№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97- № 66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- 28 жовт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6-№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64 - № 7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листопада- 30листопада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53-№55 Рішення № 727- № 7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д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lang w:val="uk-UA"/>
              </w:rPr>
            </w:pPr>
            <w:r>
              <w:rPr>
                <w:lang w:val="uk-UA"/>
              </w:rPr>
              <w:t>Те саме, № 56-№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96 - № 8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 – 30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, т.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верес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– 30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з основн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78, т.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- № 1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0 - № 2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т.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2 -№ 2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листопада-30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 громадя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координаційної ради у справах неповнолітні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лютого- 9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надзвичайної протиепідемічної комісі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лютого-25 трав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січня-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28 груд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виробничих нарад керівників підприємств, установ, організацій № 1 - № 26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черв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.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7- № 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лип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а інструкція Державного реєстратора юридичних осіб та фізичних осіб-підприємці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діяльність Ніжинської міської ради та її виконавчого комітету за 2004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Президентом України, Верховною Радою, Кабінетом Міністрів, обласною радою та іншими органами влади з основних питань діяльност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ий розпис та кошторис видатків на 2004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и про бюджетні асигнування та про зміни річного розпису на 2004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фінансово-господарський звіт за 2004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січня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грудня 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У цей розділ опису внесені 43 (сорок три) справи з № 2750 по № 2792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01.2007 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ідомчий архів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ого відділу</w:t>
        <w:tab/>
        <w:tab/>
        <w:tab/>
        <w:tab/>
        <w:tab/>
        <w:t xml:space="preserve">          Н.Г.Бой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01.200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4.02.2007 №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виконком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25.01.2007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50"/>
      <w:numFmt w:val="decimal"/>
      <w:lvlText w:val="%1"/>
      <w:lvlJc w:val="left"/>
      <w:pPr>
        <w:tabs>
          <w:tab w:val="num" w:pos="720"/>
        </w:tabs>
        <w:ind w:left="57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35:00Z</dcterms:created>
  <dc:creator>1</dc:creator>
  <dc:description/>
  <cp:keywords/>
  <dc:language>en-US</dc:language>
  <cp:lastModifiedBy>Користувач Windows</cp:lastModifiedBy>
  <dcterms:modified xsi:type="dcterms:W3CDTF">2018-03-01T11:00:00Z</dcterms:modified>
  <cp:revision>4</cp:revision>
  <dc:subject/>
  <dc:title>НІЖИНСЬКА МІСЬКА РАДА</dc:title>
</cp:coreProperties>
</file>