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ЖИНСЬКА МІСЬКА РАДА ВИКОНАВЧИЙ КОМІТЕТ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ТВЕРДЖУЮ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руючий справами виконавчого комітет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 С.О.Колесник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 2015 р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ФОНД № Р-144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ОПИС № 1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справ постійного зберіганн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а 2012 рі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0"/>
        <w:gridCol w:w="4712"/>
        <w:gridCol w:w="1798"/>
        <w:gridCol w:w="987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/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декс справ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головок справи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(тому, частини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ата справи (тому, частини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аркушів у справі (томі, частині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имі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12 рі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4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окол 22 сесії міської ради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>
                <w:lang w:val="uk-UA"/>
              </w:rPr>
              <w:t>І скликанн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січня 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 саме, 23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 січня 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Те саме, 24 сесії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 лютого 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25 сесії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 квітня 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26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квітня 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27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 травня 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 саме, 28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 червня 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29 сесії (не відбулас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червня 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 саме, 30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 серпня 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31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вересня 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32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 вересня 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33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жовтня 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6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34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 листопада 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35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грудня 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6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36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8 грудня 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6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околи № 1- № 3 засідань виконавчого комітету Ніжинської міської рад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- № 2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5 січня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18 січ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6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27 - № 4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січ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6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5 - № 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44 - № 7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 лютого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 лют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№ 7-№ 8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71 - № 9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6 лютого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 лютого 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6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№ 9-№ 10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95 - № 12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 берез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 березня 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6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№ 11-№ 12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26 № 15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5 березня 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березня 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13-№ 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58 - № 17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 квітня 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1 квіт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7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15-№ 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178 - № 20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9 квітня 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квітня 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7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18-№ 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208 - № 24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 травня 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 травня 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7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22-№ 2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244 - № 27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4 травня 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 травня 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7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24-№ 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271 - № 29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 червня 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червня 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26-№ 2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296 - № 31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1 червня -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7 червня 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7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28-№ 2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320- № 34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 липня –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2 липня 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7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345- № 36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 лип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363 - № 38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серпня 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7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32- № 3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387 - № 41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 серп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 серпня 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№ 34- № 35 засідань виконавчого комітету Ніжинської міської ради, Рішення № 415 - № 45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0 серпня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6 вересня 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36-№ 3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451-№ 49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3 вересня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7 верес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39-№ 4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492-№ 52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жовт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 жовтня 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8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41-№ 42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ішення № 524-№ 55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8 жовтня –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5 жовтня 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 саме, № 43- № 4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551- № 58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 листопада </w:t>
            </w:r>
            <w:r>
              <w:rPr>
                <w:sz w:val="16"/>
                <w:szCs w:val="16"/>
                <w:lang w:val="uk-UA"/>
              </w:rPr>
              <w:t>–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5 листопада 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45- № 4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582- № 59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  <w:r>
              <w:rPr>
                <w:lang w:val="uk-UA"/>
              </w:rPr>
              <w:t xml:space="preserve"> листопада</w:t>
            </w:r>
            <w:r>
              <w:rPr>
                <w:sz w:val="16"/>
                <w:szCs w:val="16"/>
                <w:lang w:val="uk-UA"/>
              </w:rPr>
              <w:t xml:space="preserve">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листопада 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8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 саме, № 47-№ 4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599 - № 62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6 грудня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3 грудня 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8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№ 49-№ 5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№ 629- № 65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0 грудня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7 грудня 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 реєстрації рішень виконком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5 січня -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7 грудня 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орядження міського голови  з основної діяльності № 1 - № 3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 січня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1 березня 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8 - № 8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 квітня –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5 черв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6- № 13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 липня 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6 верес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31 -№ 20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 жовтня -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7 грудня 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9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 реєстрації розпоряджень міського голови з основної діяльно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 січня –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7 груд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lang w:val="uk-UA"/>
              </w:rPr>
            </w:pPr>
            <w:r>
              <w:rPr>
                <w:lang w:val="uk-UA"/>
              </w:rPr>
              <w:t>31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виробничих нарад працівників виконкому, керівників підприємств, установ, організацій міста, № 1 - № 26, том 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січ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червня 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околи виробничих нарад працівників виконкому, керівників підприємств, установ, організацій міста, № 27 - № 50, том 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липня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 грудня 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координаційної ради служби у справах діте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-№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6 берез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 жовтня 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комісії з питань захисту прав дити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-№ 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 січня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5 груд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опікунської рад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 - № 8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лютого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8 груд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9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 саме, Координаційної ради відділу економік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31 серпня 2009 –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 березня 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 саме, комісії «День підприємця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6 січня –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1 грудня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грама економічного та соціального розвитку на 2012 рік та звіти про її виконання, том 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Cs w:val="28"/>
                <w:lang w:val="uk-UA"/>
              </w:rPr>
            </w:pPr>
            <w:r>
              <w:rPr>
                <w:color w:val="FF00FF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 саме, том 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грама підтримки малого підприємництва на 2011-2012 роки та звіти про її виконання, том 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 саме, том 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Середньострокова програма соціально-економічного розвитку міста на 2011-2015 р</w:t>
            </w:r>
            <w:r>
              <w:rPr>
                <w:szCs w:val="28"/>
                <w:lang w:val="uk-UA"/>
              </w:rPr>
              <w:t>оки</w:t>
            </w:r>
            <w:r>
              <w:rPr>
                <w:szCs w:val="28"/>
              </w:rPr>
              <w:t xml:space="preserve"> та інформації про хід її виконання</w:t>
            </w:r>
            <w:r>
              <w:rPr>
                <w:szCs w:val="28"/>
                <w:lang w:val="uk-UA"/>
              </w:rPr>
              <w:t xml:space="preserve"> за 2011- 2012 рок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Міська програма розвитку внутрішньої торгівлі на 2012 рік та інформації про хід її виконанн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Програма інвестиційного розвитку Ніжина на 2011-2015 рок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загальнені звіти бюджетних установ про проведення процедур закупівель товарів, робіт і послуг за державні кошти за формою 1-Торги, надіслані до головного управління економіки за 2012 рік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rPr>
                <w:color w:val="FF00FF"/>
                <w:sz w:val="16"/>
                <w:szCs w:val="16"/>
                <w:lang w:val="uk-UA"/>
              </w:rPr>
            </w:pPr>
            <w:r>
              <w:rPr>
                <w:color w:val="FF00FF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езентації м. Ніжина, інвестиційні заявки, інвестиційні намір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Бухгалтері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Штатний розпис на 2012 рік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lang w:val="uk-UA"/>
              </w:rPr>
            </w:pPr>
            <w:r>
              <w:rPr>
                <w:color w:val="800000"/>
                <w:lang w:val="uk-UA"/>
              </w:rPr>
              <w:t>32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lang w:val="uk-UA"/>
              </w:rPr>
            </w:pPr>
            <w:r>
              <w:rPr>
                <w:color w:val="8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орис видатків та довідки про зміни розпису кошторисів на 2012 рік, том 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rPr>
                <w:color w:val="FF00FF"/>
                <w:sz w:val="16"/>
                <w:szCs w:val="16"/>
                <w:lang w:val="uk-UA"/>
              </w:rPr>
            </w:pPr>
            <w:r>
              <w:rPr>
                <w:color w:val="FF00FF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том 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том 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том 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том 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дений річний фінансовий звіт за 2012 рік, том 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том 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чний звіт про фінансово-господарську діяльність  виконкому за 2012 рі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ind w:right="-366" w:firstLine="70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366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366" w:firstLine="708"/>
        <w:jc w:val="both"/>
        <w:rPr/>
      </w:pPr>
      <w:r>
        <w:rPr>
          <w:color w:val="000000"/>
          <w:lang w:val="uk-UA"/>
        </w:rPr>
        <w:t xml:space="preserve">У цей розділ опису внесено </w:t>
      </w:r>
      <w:r>
        <w:rPr>
          <w:lang w:val="uk-UA"/>
        </w:rPr>
        <w:t xml:space="preserve">70 (сімдесят) справ з №3149 по №3218, у тому числі: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літерні номери       – немає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пущені номери – немає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Опис склала:</w:t>
      </w:r>
    </w:p>
    <w:p>
      <w:pPr>
        <w:pStyle w:val="Normal"/>
        <w:rPr/>
      </w:pPr>
      <w:r>
        <w:rPr>
          <w:color w:val="000000"/>
          <w:lang w:val="uk-UA"/>
        </w:rPr>
        <w:t>Начальник архівного відділу</w:t>
        <w:tab/>
        <w:tab/>
        <w:tab/>
        <w:tab/>
        <w:tab/>
        <w:tab/>
        <w:t>С.П.Труш</w:t>
      </w:r>
    </w:p>
    <w:p>
      <w:pPr>
        <w:pStyle w:val="Normal"/>
        <w:rPr>
          <w:lang w:val="uk-UA"/>
        </w:rPr>
      </w:pPr>
      <w:r>
        <w:rPr>
          <w:lang w:val="uk-UA"/>
        </w:rPr>
        <w:t>12.03.20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ідповідальна за діловодство </w:t>
      </w:r>
    </w:p>
    <w:p>
      <w:pPr>
        <w:pStyle w:val="Normal"/>
        <w:rPr>
          <w:lang w:val="uk-UA"/>
        </w:rPr>
      </w:pPr>
      <w:r>
        <w:rPr>
          <w:lang w:val="uk-UA"/>
        </w:rPr>
        <w:t>та архів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 з питань діловодства</w:t>
      </w:r>
    </w:p>
    <w:p>
      <w:pPr>
        <w:pStyle w:val="Normal"/>
        <w:rPr>
          <w:lang w:val="uk-UA"/>
        </w:rPr>
      </w:pPr>
      <w:r>
        <w:rPr>
          <w:lang w:val="uk-UA"/>
        </w:rPr>
        <w:t>та роботи зі зверненнями громадян</w:t>
        <w:tab/>
        <w:tab/>
        <w:tab/>
        <w:tab/>
        <w:tab/>
        <w:t>С.В.Остапенко</w:t>
      </w:r>
    </w:p>
    <w:p>
      <w:pPr>
        <w:pStyle w:val="Normal"/>
        <w:rPr>
          <w:lang w:val="uk-UA"/>
        </w:rPr>
      </w:pPr>
      <w:r>
        <w:rPr>
          <w:lang w:val="uk-UA"/>
        </w:rPr>
        <w:t>12.03.2015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ВАЛ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окол засідання ЕП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ржавного архів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нігівської обла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28.04.2015 № 5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ВАЛ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окол засідання Е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конавчого коміте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17.03.2015  № 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9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0:45:00Z</dcterms:created>
  <dc:creator>1</dc:creator>
  <dc:description/>
  <cp:keywords/>
  <dc:language>en-US</dc:language>
  <cp:lastModifiedBy>Користувач Windows</cp:lastModifiedBy>
  <cp:lastPrinted>2015-03-20T12:20:00Z</cp:lastPrinted>
  <dcterms:modified xsi:type="dcterms:W3CDTF">2018-03-02T08:23:00Z</dcterms:modified>
  <cp:revision>35</cp:revision>
  <dc:subject/>
  <dc:title>НІЖИНСЬКА МІСЬКА РАДА</dc:title>
</cp:coreProperties>
</file>