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У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гол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 А.В. Лінник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______________ 2016 р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ФОНД № </w:t>
      </w:r>
      <w:r>
        <w:rPr>
          <w:b/>
          <w:color w:val="000000"/>
          <w:lang w:val="uk-UA"/>
        </w:rPr>
        <w:t>Р-144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ПИС № 1 </w:t>
      </w:r>
      <w:r>
        <w:rPr>
          <w:color w:val="000000"/>
          <w:lang w:val="uk-UA"/>
        </w:rPr>
        <w:t>(продовження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13-2014 рок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"/>
        <w:gridCol w:w="4712"/>
        <w:gridCol w:w="1798"/>
        <w:gridCol w:w="987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3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37 сесії міської рад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3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берез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 саме, 39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квіт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40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тра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4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ли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4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сер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позачергової 4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ер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44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жовт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45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листопада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позачергової 46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4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13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іч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хід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№ 1- № 3 засідань виконавчого комітету Ніжин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- № 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1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4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 4- №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3 - № 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лютого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№ 7- № 10 засідань виконавчого комітету Ніжин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1 - № 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1 лютого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1 - № 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91 - № 1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квіт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14-№ 16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24 - № 1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кві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 квіт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2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17-№ 18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68 - № 2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тра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тра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2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19-№ 2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09 № 2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 чер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чер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1-№ 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37 - № 2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чер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чер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3-№ 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63 - № 2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лип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ли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8-№ 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99 - № 3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сер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ерп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2-№ 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45 - № 3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верес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5-№ 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79- № 4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верес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 жовт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8- № 3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11- № 4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жов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листопада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0-№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47-№ 4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 листопада</w:t>
            </w:r>
            <w:r>
              <w:rPr>
                <w:sz w:val="16"/>
                <w:szCs w:val="16"/>
                <w:lang w:val="uk-UA"/>
              </w:rPr>
              <w:t>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листопада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3- № 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82- № 4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груд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5- №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00- № 5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 груд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січ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 з основної діяльності № 1 - № 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берез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 - № 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- № 1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0 -№ 2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жов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1 - № 25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черв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 26 - № 50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ординаційної ради служби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грудня 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захисту прав дит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№ 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січ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грама економічного та соціального розвитку н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ти про виконання програми економічного та соціального розвитку з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грама підтримки малого підприємництва на 2013 рік та звіти про її викон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ередньострокова програма соціально-економічного розвитку міста на 2011-2015 р</w:t>
            </w:r>
            <w:r>
              <w:rPr>
                <w:szCs w:val="28"/>
                <w:lang w:val="uk-UA"/>
              </w:rPr>
              <w:t>оки</w:t>
            </w:r>
            <w:r>
              <w:rPr>
                <w:szCs w:val="28"/>
              </w:rPr>
              <w:t xml:space="preserve"> та інформації про хід її виконання</w:t>
            </w:r>
            <w:r>
              <w:rPr>
                <w:szCs w:val="28"/>
                <w:lang w:val="uk-UA"/>
              </w:rPr>
              <w:t xml:space="preserve"> за 2012- 2015 ро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загальнені звіти бюджетних установ про проведення процедур закупівель товарів, робіт і послуг за державні кошти (ф.1-Торги) за 2013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ування з обласною радою та облдержадміністрацією з основних питань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8 січня –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30 грудня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хгалтері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атний розпис на 2013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датків та довідки про зміни розпису кошторисів на 2013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ий річний фінансовий звіт за 2013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звіт про фінансово-господарську діяльність  виконкому з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чний звіт про виконання державн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 КПКВК 3201200) з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(по КПКВК 2751820) за 2013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4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окол 47 сесі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грудня 2013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іч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sz w:val="16"/>
                <w:szCs w:val="16"/>
                <w:lang w:val="uk-UA"/>
              </w:rPr>
              <w:t>Див спр. № 32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позачергової 48 сесії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не відбулас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січ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позачергової 49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лютого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позачергової 50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лютого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51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лютого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 позачергової 5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53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54 сес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не відбулася</w:t>
            </w:r>
            <w:r>
              <w:rPr>
                <w:lang w:val="uk-UA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позачергової 55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квітня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56 сесі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-17 квітня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5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 трав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чер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позачергової 5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чер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59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0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 ли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серп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верес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листопада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3 сесії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 грудня 2014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січня 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хід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3 сесії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грудня 2014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січня 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рехід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63 сесії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 грудня 2014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січня 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хід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№ 1- № 3 засідань виконавчого комітету Ніжин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- № 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 - №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3 - № 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лютого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лю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32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7-№ 1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9 - № 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11-№ 15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82 № 1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кві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 квіт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6-№ 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06 - № 1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тра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тра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9-№ 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27 - № 1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 чер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червня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околи № 21-№ 24 засідань виконавчого комітету Ніжинської міської ради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37 - № 1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лип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лип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5-№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76- № 1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 сер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серп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7 - №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96- № 2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верес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1 - № 3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24 - № 2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жов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жовт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60 - № 2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листопада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37- № 3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76 - № 29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-21 листопада </w:t>
            </w:r>
            <w:r>
              <w:rPr>
                <w:sz w:val="16"/>
                <w:szCs w:val="16"/>
                <w:lang w:val="uk-UA"/>
              </w:rPr>
              <w:t>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листопада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9-№ 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93-№ 3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груд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січ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основної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 - № 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берез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5 - № 1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ві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4- № 1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2 -№ 2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жов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1 - № 22, том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черв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23 - № 48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ординаційної ради служби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 квіт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грудня 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захисту прав дит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№ 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січ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опікун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 - № 8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січ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жовт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грама економічного та соціального розвитку на 2014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ти про виконання програми економічного та соціального розвитку за 2014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підтримки малого підприємництва на 2014 рік та звіти про її викон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загальнені звіти бюджетних установ про проведення процедур закупівель товарів, робіт і послуг за державні кошти (ф.1-Торги) за 2014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ування з обласною радою та облдержадміністрацією з основних питань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 січня –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31 грудня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хгалтері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атний розпис на 2014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датків та довідки про зміни розпису кошторисів на 2014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ий річний фінансовий звіт за 2014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звіт про фінансово-господарську діяльність  виконкому за 2014 рі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чний звіт про виконання державн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 КПКВК 2751820) за 2014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чний звіт про виконання державн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 КПКВК 7951720) за 2014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366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/>
      </w:pPr>
      <w:r>
        <w:rPr>
          <w:color w:val="000000"/>
          <w:lang w:val="uk-UA"/>
        </w:rPr>
        <w:t xml:space="preserve">У цей розділ опису внесено </w:t>
      </w:r>
      <w:r>
        <w:rPr>
          <w:lang w:val="uk-UA"/>
        </w:rPr>
        <w:t xml:space="preserve">110 (сто десять) справ з № 3219 по № 3328, у тому числі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літерні номери      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пущені номери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пис склала:</w:t>
      </w:r>
    </w:p>
    <w:p>
      <w:pPr>
        <w:pStyle w:val="Normal"/>
        <w:rPr/>
      </w:pPr>
      <w:r>
        <w:rPr>
          <w:color w:val="000000"/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lang w:val="uk-UA"/>
        </w:rPr>
      </w:pPr>
      <w:r>
        <w:rPr>
          <w:lang w:val="uk-UA"/>
        </w:rPr>
        <w:t>12.03.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альна за діловодство </w:t>
      </w:r>
    </w:p>
    <w:p>
      <w:pPr>
        <w:pStyle w:val="Normal"/>
        <w:rPr>
          <w:lang w:val="uk-UA"/>
        </w:rPr>
      </w:pPr>
      <w:r>
        <w:rPr>
          <w:lang w:val="uk-UA"/>
        </w:rPr>
        <w:t>та архів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питань діловодства</w:t>
      </w:r>
    </w:p>
    <w:p>
      <w:pPr>
        <w:pStyle w:val="Normal"/>
        <w:rPr>
          <w:lang w:val="uk-UA"/>
        </w:rPr>
      </w:pPr>
      <w:r>
        <w:rPr>
          <w:lang w:val="uk-UA"/>
        </w:rPr>
        <w:t>та роботи зі зверненнями громадян</w:t>
        <w:tab/>
        <w:tab/>
        <w:tab/>
        <w:tab/>
        <w:tab/>
        <w:t>С.В.Остапенко</w:t>
      </w:r>
    </w:p>
    <w:p>
      <w:pPr>
        <w:pStyle w:val="Normal"/>
        <w:rPr>
          <w:lang w:val="uk-UA"/>
        </w:rPr>
      </w:pPr>
      <w:r>
        <w:rPr>
          <w:lang w:val="uk-UA"/>
        </w:rPr>
        <w:t>12.03.2016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42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засідання ЕК виконавчого комітету Ніжинської міської 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15.03.2016  № 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засідання ЕК архівного відділу виконавчого комітету Ніжи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5.03.2016  № 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ПК Державного архіву Чернігів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5.04.2016 №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37:00Z</dcterms:created>
  <dc:creator>1</dc:creator>
  <dc:description/>
  <cp:keywords/>
  <dc:language>en-US</dc:language>
  <cp:lastModifiedBy>Користувач Windows</cp:lastModifiedBy>
  <cp:lastPrinted>2016-03-28T11:04:00Z</cp:lastPrinted>
  <dcterms:modified xsi:type="dcterms:W3CDTF">2018-03-02T08:27:00Z</dcterms:modified>
  <cp:revision>35</cp:revision>
  <dc:subject/>
  <dc:title>НІЖИНСЬКА МІСЬКА РАДА</dc:title>
</cp:coreProperties>
</file>