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08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ЖИНСЬКА МІСЬКА РАДА ВИКОНАВЧИЙ КОМІТЕТ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ТВЕРДЖУЮ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ий гол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 М.В.Приходь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3.2000 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ФОНД № Р-144</w:t>
      </w:r>
    </w:p>
    <w:p>
      <w:pPr>
        <w:pStyle w:val="Normal"/>
        <w:rPr>
          <w:lang w:val="uk-UA"/>
        </w:rPr>
      </w:pPr>
      <w:r>
        <w:rPr>
          <w:lang w:val="uk-UA"/>
        </w:rPr>
        <w:t>ОПИС № 1</w:t>
      </w:r>
    </w:p>
    <w:p>
      <w:pPr>
        <w:pStyle w:val="Normal"/>
        <w:rPr>
          <w:lang w:val="uk-UA"/>
        </w:rPr>
      </w:pPr>
      <w:r>
        <w:rPr>
          <w:lang w:val="uk-UA"/>
        </w:rPr>
        <w:t>СПРАВ ПОСТІЙНОГО ЗБЕРІГАННЯ</w:t>
      </w:r>
    </w:p>
    <w:p>
      <w:pPr>
        <w:pStyle w:val="Normal"/>
        <w:rPr>
          <w:lang w:val="uk-UA"/>
        </w:rPr>
      </w:pPr>
      <w:r>
        <w:rPr>
          <w:lang w:val="uk-UA"/>
        </w:rPr>
        <w:t>за 1998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20"/>
        <w:gridCol w:w="3761"/>
        <w:gridCol w:w="1631"/>
        <w:gridCol w:w="1217"/>
        <w:gridCol w:w="1442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рав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оловок справ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тому, частини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справи (тому, частини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аркушів у справі (томі, частині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тк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998 рі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Протоколи засідань 18-20 сесій міської Ради народних депутатів ХХІІ скликанн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8 січня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 березня 19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 скликанн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Протоколи засідань 1-4 сесій міської Ради народних депутатів ХХІІІ скликанн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квітня – 11 листопада 19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 скликання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остійні комісії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околи засідань, матеріали мандатної комісії з питань депутатської діяльност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3 травня 1998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вересня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хідна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околи засідань, рішення постійної комісії з питань соціально -економічного розвитку н/г, фінансів та бюджет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червня 1998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 жовтня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хід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околи засідань, рішення постійної комісії з питань будівництва, архітектури, земельних  відносин, охорони навколишнього середовищ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 червня 1998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червня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хід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ротоколи засідань, рішення постійної комісії з питань законності і правопорядку, охорони прав, свобод і законних інтересів громадя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 червня 1998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вересня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хід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околи засідань, рішення постійної комісії з питань соціального захисту населенн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 серпня 1998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 березня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хід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околи засідань, рішення постійної комісії з питань освіти, охорони здоров’я, культури, спорту, проблем сім’ї та молод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2 травня 1998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листопада 2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хід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7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околи засідань, рішення постійної комісії з питань приватизації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2 січня 1998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лютого 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хід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08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околи засідань, рішення постійної комісії з питань житлово-комунального господарства, побутового, торговельного обслуговування, громадського харчування, транспорту і зв’язк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 липня 1998 – 21 жовтня 19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хідна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виконавчого комітету міської Ради народних депутатів №1-№3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 - № 4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3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січня 19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4-№6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43 - № 8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 лютого - 12 березня 19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7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88 - № 1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 березня 19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виконкому міської ради №1-№3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- № 5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квітня -21 травня 19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4-№7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53- № 1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червня -29 липня 19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8-№1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32- № 2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 серпня – 17 вересня 19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12-№13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01- № 23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жовтня -27 жовтня 19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14-№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35- № 2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 </w:t>
            </w:r>
            <w:r>
              <w:rPr>
                <w:sz w:val="24"/>
                <w:lang w:val="uk-UA"/>
              </w:rPr>
              <w:t>листопада</w:t>
            </w:r>
            <w:r>
              <w:rPr>
                <w:lang w:val="uk-UA"/>
              </w:rPr>
              <w:t xml:space="preserve">– 19 </w:t>
            </w:r>
            <w:r>
              <w:rPr>
                <w:sz w:val="24"/>
                <w:lang w:val="uk-UA"/>
              </w:rPr>
              <w:t>листопада</w:t>
            </w:r>
            <w:r>
              <w:rPr>
                <w:lang w:val="uk-UA"/>
              </w:rPr>
              <w:t xml:space="preserve"> 19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16-№18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73- № 3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 грудня – 31 грудня 19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реєстрації рішень виконкому за 1998 рі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ісії виконком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-0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комісії з питань поновлення прав реабілітовани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 лютого -23 грудня 19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комісії у справах неповнолітні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2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грудня 19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-0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опікунської р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січня – 30 грудня 19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 засідань надзвичайної протиепідемічної комісії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квітня 19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хгалтері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-0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орис витрат, штатний розпис міськвиконкому та його відділів на 1998 р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іт про фінансово-господарську діяльність за 1998 рі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фспілковий коміт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-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висунення, реєстрації та результати голосування, зведені дан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лютого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жовтня 19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firstLine="708"/>
        <w:rPr/>
      </w:pPr>
      <w:r>
        <w:rPr>
          <w:lang w:val="uk-UA"/>
        </w:rPr>
        <w:t xml:space="preserve">У цей розділ опису внесені 27 (двадцять сім) справ з № 2517 по № 2543, у тому числі: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літерні номери       – немає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пропущені номери – немає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Опис склала:</w:t>
      </w:r>
    </w:p>
    <w:p>
      <w:pPr>
        <w:pStyle w:val="Normal"/>
        <w:rPr>
          <w:lang w:val="uk-UA"/>
        </w:rPr>
      </w:pPr>
      <w:r>
        <w:rPr>
          <w:lang w:val="uk-UA"/>
        </w:rPr>
        <w:t>Завідуюча загальним відділом</w:t>
        <w:tab/>
        <w:tab/>
        <w:tab/>
        <w:tab/>
        <w:tab/>
        <w:tab/>
        <w:t>В.С.Івжич</w:t>
      </w:r>
    </w:p>
    <w:p>
      <w:pPr>
        <w:pStyle w:val="Normal"/>
        <w:rPr>
          <w:lang w:val="uk-UA"/>
        </w:rPr>
      </w:pPr>
      <w:r>
        <w:rPr>
          <w:lang w:val="uk-UA"/>
        </w:rPr>
        <w:t>06.03.2000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  ЕП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ого архіву Чернігівської області від 20.03.2000 № 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2:13:00Z</dcterms:created>
  <dc:creator>1</dc:creator>
  <dc:description/>
  <cp:keywords/>
  <dc:language>en-US</dc:language>
  <cp:lastModifiedBy>Користувач Windows</cp:lastModifiedBy>
  <dcterms:modified xsi:type="dcterms:W3CDTF">2018-03-01T10:28:00Z</dcterms:modified>
  <cp:revision>9</cp:revision>
  <dc:subject/>
  <dc:title>НІЖИНСЬКА МІСЬКА РАДА</dc:title>
</cp:coreProperties>
</file>