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А МІСЬКА РАДА НАРОДНИХ ДЕПУТАТІВ 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М.В.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10.1999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>за 1996-1997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801"/>
        <w:gridCol w:w="1643"/>
        <w:gridCol w:w="1218"/>
        <w:gridCol w:w="138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9-12 засідань сесій міської Ради народних депутатів ХХІІ скликан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січня – 14 листопада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околи засідань виконавчого комітету міської Ради народних депута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№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берез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7-№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11 - № 1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квітня - 26 черв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97 - № 2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лип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4-№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22- № 2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серпня -17 верес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82- № 3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жовт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310- № 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листопада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0-№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41- № 3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-31 груд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урнал реєстрації рішень виконкому за 1996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0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березня– 12 груд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– 10 груд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-0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груд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надзвичайної протиепідемічної комісії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лютого – 5 груд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засідання комісії по атестації підприємств, що надають побутові послуги населенн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ерпня 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орис витрат та штатний розпис виконкому та його відділів на 1996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фінансово-господарську діяльність за 1996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гальних зборів та засідань профспілкового коміте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травня 1995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груд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7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13-14 засідань сесій міської Ради народних депутатів ХХІІ скликан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січня – 16 квіт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  <w:lang w:val="uk-UA"/>
              </w:rPr>
              <w:t>І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протоколи №15-№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ерпня – 24 груд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засідань виконавчого комітету міської Ради народних депута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№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лютого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4-№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2 - № 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- 18 берез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6-№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01 - № 1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березня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трав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9-№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68- № 2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червня -3 лип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2-№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03- № 2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липня -19 серп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4-№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75- № 3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вересня-23 верес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6-№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13- № 3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жовтня -11 листопада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50- № 3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листопада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20-№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81- № 4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листопада -31 груд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 за 1997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0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ічня– 26 груд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січня– 17 груд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-0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груд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надзвичайної протиепідемічної комісії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січня – 31 жовтня 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трат та штатний розпис виконкому та його відділів на 1997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-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фінансово-господарську діяльність за 1997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427" w:firstLine="708"/>
        <w:rPr/>
      </w:pPr>
      <w:r>
        <w:rPr>
          <w:lang w:val="uk-UA"/>
        </w:rPr>
        <w:t xml:space="preserve">У цей розділ опису внесені 35 (тридцять п’ять) справ з № 2482 по № 2516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загальним відділом</w:t>
        <w:tab/>
        <w:tab/>
        <w:tab/>
        <w:tab/>
        <w:tab/>
        <w:tab/>
        <w:t>В.С.Івж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5.10.1999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Е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18.10.1999 № 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44:00Z</dcterms:created>
  <dc:creator>1</dc:creator>
  <dc:description/>
  <cp:keywords/>
  <dc:language>en-US</dc:language>
  <cp:lastModifiedBy>Користувач Windows</cp:lastModifiedBy>
  <dcterms:modified xsi:type="dcterms:W3CDTF">2018-03-01T10:28:00Z</dcterms:modified>
  <cp:revision>9</cp:revision>
  <dc:subject/>
  <dc:title>НІЖИНСЬКА МІСЬКА РАДА</dc:title>
</cp:coreProperties>
</file>