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ЖИНСЬКА МІСЬКА РАДА ВИКОНАВЧИЙ КОМІТЕ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ЖУЮ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ий справами виконавчого комітет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 А.М.Круть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ФОНД № Р-144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ПИС № 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прав постійного зберіг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 2007 рік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0"/>
        <w:gridCol w:w="4712"/>
        <w:gridCol w:w="1798"/>
        <w:gridCol w:w="987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екс справ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ому, частин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ата справи (тому, частин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аркушів у справі (томі, части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007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 17 сесі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8 січ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18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лютого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е саме, 19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берез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20 сесії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квіт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21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-24 трав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22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черв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23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лип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24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 серп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25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верес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26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жовт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27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 жовт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28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листопада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29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листопада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30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 груд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31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 груд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токол 32 сесі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склик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 груд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33 се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груд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и засідань виконавчого комітету Ніжин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- № 2  Рішення № 1- № 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6 січ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5 січ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-№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4 - № 9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 лютого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лютого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6-№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92 - № 1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 берез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берез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29- № 1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9 берез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9-№1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164 - № 2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 квіт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квіт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3-№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05 - № 2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 трав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трав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17-№2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45 - № 29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 червня -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6 черв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2-№2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298- №3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 лип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лип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и засідань виконавчого комітету Ніжинської міської рад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24-№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40 - №3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 сер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серп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7-№2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384-№ 4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серпня - 30 серп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29-№3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13-№ 4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 верес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верес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60- № 48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 жовт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4-№3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487 - № 5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жовтня -25 жовт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37-№3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533- № 5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 листопада- 15 листоп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е саме, № 40-№41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578- №6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  <w:lang w:val="uk-UA"/>
              </w:rPr>
              <w:t xml:space="preserve">23листопада- 29листоп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2-№4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612 - №6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 груд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груд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№ 44-№4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№ 639 - № 67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 груд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груд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рішень виконкому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6 січ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черв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 ли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груд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основної діяльност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 - № 7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1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берез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72 - № 1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квіт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126- №1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 липня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 серп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81 -№ 2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 вересня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груд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реєстрації розпоряджень міського голови з основної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січ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8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Комісії виконком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токоли засідань координаційної ради у справах неповнолітні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березня –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листопада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 саме, державної надзвичайної протиепідемічної коміс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лютого 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23 лютого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опікун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6 січня -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21 груд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ава не прийня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околи виробничих нарад керівників підприємств, установ, організацій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 xml:space="preserve">1 - № 24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черв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 саме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25 - № 50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 липня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груд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атегічний план економічного розвитку на 2006-2007 ро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99"/>
                <w:lang w:val="uk-UA"/>
              </w:rPr>
            </w:pPr>
            <w:r>
              <w:rPr>
                <w:color w:val="FFFF99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ив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спр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color w:val="000000"/>
                <w:sz w:val="24"/>
                <w:lang w:val="uk-UA"/>
              </w:rPr>
              <w:t>28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оложення про відділ ведення Державного реєстру виборців; служби у справах дітей; служби з управління та приватизації комунального майна та земл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жовт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6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Листування з депутатами Верховної Ради України, обласною радою, облдержадміністрацією та іншими органами влади з основних питань діяльно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хгалтер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Штатний розпис, кошторис видатків та довідки про зміни розпису кошторисів на 2007 рік, том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том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 саме, то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ічний фінансово-господарський звіт за 2007 рі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околи засідань профспілкового коміте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 лютого -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грудня 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right="-366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цей розділ опису внесено 53 (п’ятдесят три) справи з № 2893 до </w:t>
      </w:r>
    </w:p>
    <w:p>
      <w:pPr>
        <w:pStyle w:val="Normal"/>
        <w:ind w:right="-366" w:firstLine="708"/>
        <w:jc w:val="both"/>
        <w:rPr/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 xml:space="preserve">2945, у тому числі: </w:t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>літерні номери      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пропущені номери –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Опис склала:</w:t>
      </w:r>
    </w:p>
    <w:p>
      <w:pPr>
        <w:pStyle w:val="Normal"/>
        <w:rPr/>
      </w:pPr>
      <w:r>
        <w:rPr>
          <w:color w:val="000000"/>
          <w:lang w:val="uk-UA"/>
        </w:rPr>
        <w:t>начальник архівного відділу</w:t>
        <w:tab/>
        <w:tab/>
        <w:tab/>
        <w:tab/>
        <w:tab/>
        <w:tab/>
        <w:t>С.П.Труш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5.02.2010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ідомчий арх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відуюча загального відділу</w:t>
        <w:tab/>
        <w:tab/>
        <w:tab/>
        <w:tab/>
        <w:tab/>
        <w:tab/>
        <w:t>Н.Г.Бой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5.02.2010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П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ого архів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0.04.2010 № 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ХВАЛЕ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Е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виконк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5.02.2010  № 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17:00Z</dcterms:created>
  <dc:creator>1</dc:creator>
  <dc:description/>
  <cp:keywords/>
  <dc:language>en-US</dc:language>
  <cp:lastModifiedBy>Користувач Windows</cp:lastModifiedBy>
  <cp:lastPrinted>2010-03-02T09:18:00Z</cp:lastPrinted>
  <dcterms:modified xsi:type="dcterms:W3CDTF">2018-03-01T13:20:00Z</dcterms:modified>
  <cp:revision>21</cp:revision>
  <dc:subject/>
  <dc:title>НІЖИНСЬКА МІСЬКА РАДА</dc:title>
</cp:coreProperties>
</file>