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08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ЖИНСЬКА МІСЬКА РАДА ВИКОНАВЧИЙ КОМІТЕТ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ТВЕРДЖУЮ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ький гол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 М.В.Приходь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10.2001 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ФОНД № Р-144</w:t>
      </w:r>
    </w:p>
    <w:p>
      <w:pPr>
        <w:pStyle w:val="Normal"/>
        <w:rPr>
          <w:lang w:val="uk-UA"/>
        </w:rPr>
      </w:pPr>
      <w:r>
        <w:rPr>
          <w:lang w:val="uk-UA"/>
        </w:rPr>
        <w:t>ОПИС № 1</w:t>
      </w:r>
    </w:p>
    <w:p>
      <w:pPr>
        <w:pStyle w:val="Normal"/>
        <w:rPr>
          <w:lang w:val="uk-UA"/>
        </w:rPr>
      </w:pPr>
      <w:r>
        <w:rPr>
          <w:lang w:val="uk-UA"/>
        </w:rPr>
        <w:t>СПРАВ ПОСТІЙНОГО ЗБЕРІГАННЯ</w:t>
      </w:r>
    </w:p>
    <w:p>
      <w:pPr>
        <w:pStyle w:val="Normal"/>
        <w:rPr>
          <w:lang w:val="uk-UA"/>
        </w:rPr>
      </w:pPr>
      <w:r>
        <w:rPr>
          <w:lang w:val="uk-UA"/>
        </w:rPr>
        <w:t>за 1999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920"/>
        <w:gridCol w:w="3761"/>
        <w:gridCol w:w="1631"/>
        <w:gridCol w:w="1217"/>
        <w:gridCol w:w="1442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рави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оловок справ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тому, частини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справи (тому, частини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аркушів у справі (томі, частині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тк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999 рі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Протокол засідання 5 сесії міської ради ХХІІІ скликанн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 січня 19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 скликанн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 саме, 6-ї сесії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 березня 19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Те саме, 7-ї сесії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травня 19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Те саме, 8-ї сесії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 серпня 19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Те саме, 9-ї сесії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 вересня 19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Те саме, 10-ї сесії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 грудня 19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остійні комісії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околи засідань, матеріали мандатної комісії з питань депутатської діяльност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ив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. № 251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0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околи засідань, рішення постійної комісії з питань соціально -економічного розвитку н/г, фінансів та бюджет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ив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. № 25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околи засідань, рішення постійної комісії з питань будівництва, архітектури, земельних  відносин, охорони навколишнього середовищ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ив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. № 252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0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ротоколи засідань, рішення постійної комісії з питань законності і правопорядку, охорони прав, свобод і законних інтересів громадя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ив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. № 252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0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околи засідань, рішення постійної комісії з питань соціального захисту населенн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ив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. № 252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0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околи засідань, рішення постійної комісії з питань освіти, охорони здоров’я, культури, спорту, проблем сім’ї та молод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ив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. № 252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07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околи засідань, рішення постійної комісії з питань приватизації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ив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. № 252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08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околи засідань, рішення постійної комісії з питань житлово-комунального господарства, побутового, торговельного обслуговування, громадського харчування, транспорту і зв’язк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ив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. № 252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виконавчого комітету міської ради №1-№3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 - № 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4 січ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 січня 19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4-№5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31 - № 7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лютого - 19 лютого 19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6-№7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78 - № 1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1 березня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березня 19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8-№9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12- № 14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 квіт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 квітня 19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 саме, №10-№1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41- № 15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квітня -13 травня 19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 саме, №12-№13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59- № 20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 травня – 4 червня 19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 саме, №14-№15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209- № 25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червня -17 червня 19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16-№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251- № 29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  <w:r>
              <w:rPr>
                <w:szCs w:val="28"/>
                <w:lang w:val="uk-UA"/>
              </w:rPr>
              <w:t>липня</w:t>
            </w:r>
            <w:r>
              <w:rPr>
                <w:lang w:val="uk-UA"/>
              </w:rPr>
              <w:t xml:space="preserve">– 23 </w:t>
            </w:r>
            <w:r>
              <w:rPr>
                <w:szCs w:val="28"/>
                <w:lang w:val="uk-UA"/>
              </w:rPr>
              <w:t>липня</w:t>
            </w:r>
            <w:r>
              <w:rPr>
                <w:lang w:val="uk-UA"/>
              </w:rPr>
              <w:t xml:space="preserve"> 19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 саме, №19-№2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291- № 33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липня – 6 вересня 19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22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339- № 37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 вересня 19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23-№25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372- № 42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7 жовтня – 4 </w:t>
            </w:r>
            <w:r>
              <w:rPr>
                <w:sz w:val="24"/>
                <w:lang w:val="uk-UA"/>
              </w:rPr>
              <w:t>листопада</w:t>
            </w:r>
            <w:r>
              <w:rPr>
                <w:lang w:val="uk-UA"/>
              </w:rPr>
              <w:t xml:space="preserve"> 19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26-№27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422- № 46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 листоп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листопада 19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28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468- № 5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 грудня 19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29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503- № 5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грудня 19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6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 реєстрації рішень виконкому за 1999 рі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ісії виконком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6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-0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комісії з питань поновлення прав реабілітовани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січ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червня 19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6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комісії у справах неповнолітні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8 січ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жовтня 19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-0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опікунської р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 січня – 16 грудня 19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6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надзвичайної протиепідемічної комісії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січ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 грудня 19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ава не прийнята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хгалтері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-0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орис витрат, штатний розпис міськвиконкому та його відділів на 1999 рі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фінансово-господарську діяльність за 1999 рі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фспілковий коміте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профспілкового комітет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січ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листопада 19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firstLine="708"/>
        <w:rPr/>
      </w:pPr>
      <w:r>
        <w:rPr>
          <w:lang w:val="uk-UA"/>
        </w:rPr>
        <w:t xml:space="preserve">У цей розділ опису внесені 28 (двадцять вісім) справ з № 2544 по № 2571, у тому числі: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літерні номери       – немає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пропущені номери – немає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Опис склала:</w:t>
      </w:r>
    </w:p>
    <w:p>
      <w:pPr>
        <w:pStyle w:val="Normal"/>
        <w:rPr>
          <w:lang w:val="uk-UA"/>
        </w:rPr>
      </w:pPr>
      <w:r>
        <w:rPr>
          <w:lang w:val="uk-UA"/>
        </w:rPr>
        <w:t>Завідуюча загальним відділом</w:t>
        <w:tab/>
        <w:tab/>
        <w:tab/>
        <w:tab/>
        <w:tab/>
        <w:tab/>
        <w:t>В.С.Івжич</w:t>
      </w:r>
    </w:p>
    <w:p>
      <w:pPr>
        <w:pStyle w:val="Normal"/>
        <w:rPr>
          <w:lang w:val="uk-UA"/>
        </w:rPr>
      </w:pPr>
      <w:r>
        <w:rPr>
          <w:lang w:val="uk-UA"/>
        </w:rPr>
        <w:t>19.10.2001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  ЕП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ого архіву Чернігівської області від 22.10.2001 № 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8:05:00Z</dcterms:created>
  <dc:creator>1</dc:creator>
  <dc:description/>
  <cp:keywords/>
  <dc:language>en-US</dc:language>
  <cp:lastModifiedBy>Користувач Windows</cp:lastModifiedBy>
  <dcterms:modified xsi:type="dcterms:W3CDTF">2018-03-01T10:33:00Z</dcterms:modified>
  <cp:revision>11</cp:revision>
  <dc:subject/>
  <dc:title>НІЖИНСЬКА МІСЬКА РАДА</dc:title>
</cp:coreProperties>
</file>