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ІЖИНСЬКА МІСЬКА РАДА НАРОДНИХ ДЕПУТАТІВ ВИКОНАВЧИЙ КОМІТЕ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УЮ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а міської Ради та виконк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М.В.Прихо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11.1995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НД № Р-144</w:t>
      </w:r>
    </w:p>
    <w:p>
      <w:pPr>
        <w:pStyle w:val="Normal"/>
        <w:rPr>
          <w:lang w:val="uk-UA"/>
        </w:rPr>
      </w:pPr>
      <w:r>
        <w:rPr>
          <w:lang w:val="uk-UA"/>
        </w:rPr>
        <w:t>ОПИС № 1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>
          <w:lang w:val="uk-UA"/>
        </w:rPr>
      </w:pPr>
      <w:r>
        <w:rPr>
          <w:lang w:val="uk-UA"/>
        </w:rPr>
        <w:t>за 1993 рік  (частково за 1991-1994 рок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3907"/>
        <w:gridCol w:w="1656"/>
        <w:gridCol w:w="1221"/>
        <w:gridCol w:w="126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ра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тому, частини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991-1994 ро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и засідань комісії з питань поновлення прав реабілітова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вересня 1991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19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хідн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кументи до протоколів засідань комісії з питань поновлення прав реабілітованих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1991-1994 ро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 сам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1991-19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 сам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1991-19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 сам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1991-19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3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и засідань сесій міської Ради народних депутатів ХХІ склика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лютого – 11 листопада 19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склик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виконавчого комітету міської Ради народних депута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 - № 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березня 19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80 - № 1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березня- 15 червня 19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45 - № 2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ли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вересня 19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18- № 2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жовтня -30 грудня 19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-0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урнал реєстрації рішень виконкому за 1993 рі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кументи (історичні довідки) по святкуванню 1000-літнього ювілею міста Ніжи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-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кументи (акти вручення медалей та посвідчень) по нагородженню медалями «За доблесну</w:t>
            </w:r>
            <w:r>
              <w:rPr/>
              <w:t xml:space="preserve"> працю в роки Велико</w:t>
            </w:r>
            <w:r>
              <w:rPr>
                <w:lang w:val="uk-UA"/>
              </w:rPr>
              <w:t>ї</w:t>
            </w:r>
            <w:r>
              <w:rPr/>
              <w:t xml:space="preserve"> </w:t>
            </w:r>
            <w:r>
              <w:rPr>
                <w:lang w:val="uk-UA"/>
              </w:rPr>
              <w:t>Вітчизняної</w:t>
            </w:r>
            <w:r>
              <w:rPr/>
              <w:t xml:space="preserve"> в</w:t>
            </w:r>
            <w:r>
              <w:rPr>
                <w:lang w:val="uk-UA"/>
              </w:rPr>
              <w:t>і</w:t>
            </w:r>
            <w:r>
              <w:rPr/>
              <w:t>й</w:t>
            </w:r>
            <w:r>
              <w:rPr>
                <w:lang w:val="uk-UA"/>
              </w:rPr>
              <w:t>ни</w:t>
            </w:r>
            <w:r>
              <w:rPr/>
              <w:t xml:space="preserve"> 1941-1945 р.р.</w:t>
            </w:r>
            <w:r>
              <w:rPr>
                <w:lang w:val="uk-UA"/>
              </w:rPr>
              <w:t>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чні звіти про прийом жителів із населених пунктів, які постраждали від катастрофи Чорнобильської АЕС за 1993 рі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ісії виконком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0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у справах неповнолітні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січня – 22 грудня 19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-0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опікунської р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ютого – 10 грудня 19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і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 витрат та штатний розпис виконкому та його відділів на 1993 рі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фінансово-господарську діяльність за 1993 рі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спілковий коміт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гальних зборів та засідань профспілкового комітет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 лютого 1992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квітня 19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хідна</w:t>
            </w:r>
          </w:p>
        </w:tc>
      </w:tr>
    </w:tbl>
    <w:p>
      <w:pPr>
        <w:pStyle w:val="Normal"/>
        <w:ind w:right="-285" w:firstLine="708"/>
        <w:rPr/>
      </w:pPr>
      <w:r>
        <w:rPr>
          <w:lang w:val="uk-UA"/>
        </w:rPr>
        <w:t xml:space="preserve">У цей розділ опису внесені 19 (дев’ятнадцять) справ з № 2424 по № 2442, у тому числі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пущені номери – немає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Опис склала:</w:t>
      </w:r>
    </w:p>
    <w:p>
      <w:pPr>
        <w:pStyle w:val="Normal"/>
        <w:rPr>
          <w:lang w:val="uk-UA"/>
        </w:rPr>
      </w:pPr>
      <w:r>
        <w:rPr>
          <w:lang w:val="uk-UA"/>
        </w:rPr>
        <w:t>Завідуюча загальним відділом</w:t>
        <w:tab/>
        <w:tab/>
        <w:tab/>
        <w:tab/>
        <w:tab/>
        <w:tab/>
        <w:t>В.С.Івж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1.11.1995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НМ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архіву Чернігівської області від 27.11.1995 № 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37:00Z</dcterms:created>
  <dc:creator>1</dc:creator>
  <dc:description/>
  <cp:keywords/>
  <dc:language>en-US</dc:language>
  <cp:lastModifiedBy>Користувач Windows</cp:lastModifiedBy>
  <dcterms:modified xsi:type="dcterms:W3CDTF">2018-03-01T10:18:00Z</dcterms:modified>
  <cp:revision>10</cp:revision>
  <dc:subject/>
  <dc:title>НІЖИНСЬКА МІСЬКА РАДА</dc:title>
</cp:coreProperties>
</file>