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У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 А.В.Лінни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 2014 р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ОНД № 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№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11 рік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4712"/>
        <w:gridCol w:w="1798"/>
        <w:gridCol w:w="98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011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окол 6 сесії міської рад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січ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8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лютого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 саме, 9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1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квіт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1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 22 черв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1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черв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3 сесії (не відбулас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серп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 саме, 13 позачергової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14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верес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5 позачергової сесії (не відбулас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жовт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жовт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листопада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листопада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19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листопада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 20 сесії міської ради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21 позачергової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№ 1- № 3 засідань виконавчого комітету Ніжинської міської рад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- № 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 січ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 січ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5 - № 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7 січ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№ 5-№ 7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0 - № 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 лютого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лютого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94-№ 1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лютого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№ 9-№ 11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07 - № 1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берез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берез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№ 12-№ 13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38 № 1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берез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берез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4-№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76 - № 2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квіт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квіт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12 - № 2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квіт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8-№ 2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25- № 2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трав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трав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1-№ 2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51 - № 2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черв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черв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74 - №2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черв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5-№ 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87 - № 3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ип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лип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7-№ 2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01-№ 3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лип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лип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9-№ 3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17-№ 3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 сер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серп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35-№ 3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 серпня 201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токоли № 32- № 33 засідань виконавчого комітету Ніжинської міської рад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51- № 3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 серп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верес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4-№ 3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68 - № 3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верес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верес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6-№ 3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86-№ 4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верес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верес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8-№ 3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18- № 4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 жовтня - 13 жовт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0-№4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38 - №4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1 жовтня - 31 жовт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4-№ 4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64 - № 4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 листопада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листопада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6 - № 4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93 - № 5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листоп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листопада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8-№ 4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20- № 5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5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48 - №5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51-№ 5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74 - № 6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 груд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5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ішень виконк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 січ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№ 1 - № 51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 січ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берез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52 - № 1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квіт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черв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10- № 1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липня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верес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49 -№ 2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 жовтня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січня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груд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ісії виконком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ординаційної ради служби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8 трав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листопада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и засідань комісії з питань захисту прав дитини №1-№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 січ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7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 опікунської ради №1-№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7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околи виробничих нарад працівників виконкому, керівників підприємств, установ, організацій міста, № 1 - № 17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квіт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 саме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 - № 50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 трав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1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Звіт про діяльність Ніжинської міської ради та її виконавчого комітету за листопад 2010 –листопад 2011 рокі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  <w:t>Див.</w:t>
            </w:r>
          </w:p>
          <w:p>
            <w:pPr>
              <w:pStyle w:val="Normal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  <w:t>спр.</w:t>
            </w:r>
          </w:p>
          <w:p>
            <w:pPr>
              <w:pStyle w:val="Normal"/>
              <w:ind w:right="-134" w:hanging="0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  <w:t>№</w:t>
            </w:r>
            <w:r>
              <w:rPr>
                <w:color w:val="FF0000"/>
                <w:sz w:val="24"/>
                <w:lang w:val="uk-UA"/>
              </w:rPr>
              <w:t>3075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ування з міністерствами, обласною радою, облдержадміністрацією та іншими органами влади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11 січня –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9 грудня 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ухгалтер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татний розпис на 2011 рік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 видатків та довідки про зміни розпису кошторисів на 2011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звіт про фінансово-господарську діяльність за 2011 рік, том 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звіт про виконання державного бюджету за 2011 рік (придбання квартири ліквідатору ЧАЕС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69" w:firstLine="708"/>
        <w:jc w:val="both"/>
        <w:rPr/>
      </w:pPr>
      <w:r>
        <w:rPr>
          <w:lang w:val="uk-UA"/>
        </w:rPr>
        <w:t xml:space="preserve">У цей розділ опису внесені </w:t>
      </w:r>
      <w:r>
        <w:rPr>
          <w:color w:val="FF0000"/>
          <w:lang w:val="uk-UA"/>
        </w:rPr>
        <w:t>66 (шістдесят шість</w:t>
      </w:r>
      <w:r>
        <w:rPr>
          <w:lang w:val="uk-UA"/>
        </w:rPr>
        <w:t xml:space="preserve">) справ з №3083 по №3148, у тому числі: </w:t>
      </w:r>
    </w:p>
    <w:p>
      <w:pPr>
        <w:pStyle w:val="Normal"/>
        <w:rPr>
          <w:lang w:val="uk-UA"/>
        </w:rPr>
      </w:pPr>
      <w:r>
        <w:rPr>
          <w:lang w:val="uk-UA"/>
        </w:rPr>
        <w:t>літерні номери       – немає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пущені номери – </w:t>
      </w:r>
      <w:r>
        <w:rPr>
          <w:color w:val="FF0000"/>
          <w:lang w:val="uk-UA"/>
        </w:rPr>
        <w:t>немає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пис склала:</w:t>
      </w:r>
    </w:p>
    <w:p>
      <w:pPr>
        <w:pStyle w:val="Normal"/>
        <w:rPr/>
      </w:pPr>
      <w:r>
        <w:rPr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lang w:val="uk-UA"/>
        </w:rPr>
      </w:pPr>
      <w:r>
        <w:rPr>
          <w:lang w:val="uk-UA"/>
        </w:rPr>
        <w:t>26.02.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альна за діловодство </w:t>
      </w:r>
    </w:p>
    <w:p>
      <w:pPr>
        <w:pStyle w:val="Normal"/>
        <w:rPr>
          <w:lang w:val="uk-UA"/>
        </w:rPr>
      </w:pPr>
      <w:r>
        <w:rPr>
          <w:lang w:val="uk-UA"/>
        </w:rPr>
        <w:t>та відомчий архі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загального відділу</w:t>
        <w:tab/>
        <w:tab/>
        <w:tab/>
        <w:tab/>
        <w:tab/>
        <w:t>Н.Г.Бойко</w:t>
      </w:r>
    </w:p>
    <w:p>
      <w:pPr>
        <w:pStyle w:val="Normal"/>
        <w:rPr>
          <w:lang w:val="uk-UA"/>
        </w:rPr>
      </w:pPr>
      <w:r>
        <w:rPr>
          <w:lang w:val="uk-UA"/>
        </w:rPr>
        <w:t>26.02.2014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П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6.03.2014  №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6.02.2014  № 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19:00Z</dcterms:created>
  <dc:creator>1</dc:creator>
  <dc:description/>
  <cp:keywords/>
  <dc:language>en-US</dc:language>
  <cp:lastModifiedBy>Користувач Windows</cp:lastModifiedBy>
  <cp:lastPrinted>2014-01-24T16:19:00Z</cp:lastPrinted>
  <dcterms:modified xsi:type="dcterms:W3CDTF">2018-03-02T08:20:00Z</dcterms:modified>
  <cp:revision>7</cp:revision>
  <dc:subject/>
  <dc:title>НІЖИНСЬКА МІСЬКА РАДА</dc:title>
</cp:coreProperties>
</file>