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08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ЖИНСЬКА МІСЬКА РАДА ВИКОНАВЧИЙ КОМІТЕТ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ТВЕРДЖУЮ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ський гол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 М.В.Приходь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.05.2002 р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ФОНД № Р-144</w:t>
      </w:r>
    </w:p>
    <w:p>
      <w:pPr>
        <w:pStyle w:val="Normal"/>
        <w:rPr>
          <w:lang w:val="uk-UA"/>
        </w:rPr>
      </w:pPr>
      <w:r>
        <w:rPr>
          <w:lang w:val="uk-UA"/>
        </w:rPr>
        <w:t>ОПИС № 1</w:t>
      </w:r>
    </w:p>
    <w:p>
      <w:pPr>
        <w:pStyle w:val="Normal"/>
        <w:rPr>
          <w:lang w:val="uk-UA"/>
        </w:rPr>
      </w:pPr>
      <w:r>
        <w:rPr>
          <w:lang w:val="uk-UA"/>
        </w:rPr>
        <w:t>СПРАВ ПОСТІЙНОГО ЗБЕРІГАННЯ</w:t>
      </w:r>
    </w:p>
    <w:p>
      <w:pPr>
        <w:pStyle w:val="Normal"/>
        <w:rPr>
          <w:lang w:val="uk-UA"/>
        </w:rPr>
      </w:pPr>
      <w:r>
        <w:rPr>
          <w:lang w:val="uk-UA"/>
        </w:rPr>
        <w:t>за 2000 рік, частково за 1998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920"/>
        <w:gridCol w:w="3761"/>
        <w:gridCol w:w="1631"/>
        <w:gridCol w:w="1217"/>
        <w:gridCol w:w="1442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рави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головок справ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тому, частини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 справи (тому, частини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аркушів у справі (томі, частині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тк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1998 рі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Документи по виборах до місцевих рад та голови міської рад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7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ан роботи та протоколи засідань територіальної виборчої комісії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лютого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вітня 199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00 рік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7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Протокол засідання 11 сесії міської ради ХХІІІ скликанн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 лютого 2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 скликанн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7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 саме, 12-ї сесії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 лютого 2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7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Те саме, 13-ї сесії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 червня 2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7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Те саме, 14-ї сесії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 липня 2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7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Те саме, 15-ї сесії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жовтня 2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7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Те саме, 16-ї сесії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 грудня 2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7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Те саме, 17-ї сесії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 грудня 2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остійні комісії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0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околи засідань, матеріали мандатної комісії з питань депутатської діяльності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ив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. № 251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0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околи засідань, рішення постійної комісії з питань соціально -економічного розвитку н/г, фінансів та бюджет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ив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. № 25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околи засідань, рішення постійної комісії з питань будівництва, архітектури, земельних  відносин, охорони навколишнього середовищ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ив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. № 252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04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ротоколи засідань, рішення постійної комісії з питань законності і правопорядку, охорони прав, свобод і законних інтересів громадян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ив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. № 252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0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околи засідань, рішення постійної комісії з питань соціального захисту населенн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ив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. № 252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06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околи засідань, рішення постійної комісії з питань освіти, охорони здоров’я, культури, спорту, проблем сім’ї та молоді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ив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. № 252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07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околи засідань, рішення постійної комісії з питань приватизації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ив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. № 252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08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околи засідань, рішення постійної комісії з питань житлово-комунального господарства, побутового, торговельного обслуговування, громадського харчування, транспорту і зв’язк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ив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. № 252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околи засідань виконавчого комітету міської ради №1-№2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1 - № 4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6 січ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 січня 2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8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 саме, №3-№4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Рішення № 46 - № 7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 лютого - 17 лютого 2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8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1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 саме, №5-№7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78 - № 13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березня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 березня 2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8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 саме, №8-№1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133- № 18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 квітня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 квітня 2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8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 саме, №11-№12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183- № 22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травня -18 травня 2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околи засідань виконавчого комітету міської ради №13-№18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Рішення № 223- № 26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 червня – 14 липня 2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8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19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Рішення № 269- № 3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 липня 2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8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20-№2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301- № 35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 </w:t>
            </w:r>
            <w:r>
              <w:rPr>
                <w:szCs w:val="28"/>
                <w:lang w:val="uk-UA"/>
              </w:rPr>
              <w:t xml:space="preserve">серпня </w:t>
            </w:r>
            <w:r>
              <w:rPr>
                <w:lang w:val="uk-UA"/>
              </w:rPr>
              <w:t xml:space="preserve">– 1 </w:t>
            </w:r>
            <w:r>
              <w:rPr>
                <w:szCs w:val="28"/>
                <w:lang w:val="uk-UA"/>
              </w:rPr>
              <w:t>вересня</w:t>
            </w:r>
            <w:r>
              <w:rPr>
                <w:lang w:val="uk-UA"/>
              </w:rPr>
              <w:t xml:space="preserve"> 2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8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 саме, №24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355- № 39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 вересня 2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 саме, №25-№26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400- № 4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 вересня- 19 жовтня 2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 саме, №27-№29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431- № 44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7 жовтня – 14 </w:t>
            </w:r>
            <w:r>
              <w:rPr>
                <w:sz w:val="24"/>
                <w:lang w:val="uk-UA"/>
              </w:rPr>
              <w:t>листопада</w:t>
            </w:r>
            <w:r>
              <w:rPr>
                <w:lang w:val="uk-UA"/>
              </w:rPr>
              <w:t xml:space="preserve"> 2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9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 саме, №30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Рішення № 443- № 47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 листопада 2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9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 саме, №31-№34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478- № 5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 листопада 25 грудня 2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9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 саме, №35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510- № 53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 грудня 2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9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нал реєстрації рішень виконкому за 2000 рік, том І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9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том ІІ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ісії виконком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9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-0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комісії з питань поновлення прав реабілітовани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7 січня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 грудня 2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9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комісії у справах неповнолітні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6 лютого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 грудня 2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9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-0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опікунської р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 січня – 26 грудня 2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хгалтері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9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-0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орис витрат, штатний розпис міськвиконкому та його відділів на 2000 рі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іт про фінансово-господарську діяльність за 2000 рі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фспілковий комітет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профспілкового комітет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1 січня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 грудня 2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firstLine="708"/>
        <w:rPr/>
      </w:pPr>
      <w:r>
        <w:rPr>
          <w:lang w:val="uk-UA"/>
        </w:rPr>
        <w:t xml:space="preserve">У цей розділ опису внесені 30 (тридцять) справ з № 2572 по № 2601, у тому числі: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літерні номери       – немає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пропущені номери – немає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Опис склала:</w:t>
      </w:r>
    </w:p>
    <w:p>
      <w:pPr>
        <w:pStyle w:val="Normal"/>
        <w:rPr>
          <w:lang w:val="uk-UA"/>
        </w:rPr>
      </w:pPr>
      <w:r>
        <w:rPr>
          <w:lang w:val="uk-UA"/>
        </w:rPr>
        <w:t>Завідуюча загальним відділом</w:t>
        <w:tab/>
        <w:tab/>
        <w:tab/>
        <w:tab/>
        <w:tab/>
        <w:tab/>
        <w:t>В.С.Івжич</w:t>
      </w:r>
    </w:p>
    <w:p>
      <w:pPr>
        <w:pStyle w:val="Normal"/>
        <w:rPr>
          <w:lang w:val="uk-UA"/>
        </w:rPr>
      </w:pPr>
      <w:r>
        <w:rPr>
          <w:lang w:val="uk-UA"/>
        </w:rPr>
        <w:t>20.05.2002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  ЕП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ого архіву Чернігівської області від 29.07.2002 № 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54:00Z</dcterms:created>
  <dc:creator>1</dc:creator>
  <dc:description/>
  <cp:keywords/>
  <dc:language>en-US</dc:language>
  <cp:lastModifiedBy>Користувач Windows</cp:lastModifiedBy>
  <dcterms:modified xsi:type="dcterms:W3CDTF">2018-03-01T10:38:00Z</dcterms:modified>
  <cp:revision>6</cp:revision>
  <dc:subject/>
  <dc:title>НІЖИНСЬКА МІСЬКА РАДА</dc:title>
</cp:coreProperties>
</file>